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781" w:leader="none"/>
        </w:tabs>
        <w:rPr>
          <w:sz w:val="24"/>
        </w:rPr>
      </w:pPr>
      <w:r>
        <w:rPr>
          <w:sz w:val="24"/>
        </w:rPr>
        <w:t>29 April 2003</w:t>
        <w:tab/>
        <w:t>Group3 technology Ltd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echnical Note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indows 2000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Before installing the version 6.00 driver</w:t>
      </w:r>
    </w:p>
    <w:p>
      <w:pPr>
        <w:pStyle w:val="Normal"/>
        <w:jc w:val="center"/>
        <w:rPr>
          <w:sz w:val="24"/>
        </w:rPr>
      </w:pPr>
      <w:r>
        <w:rPr>
          <w:b/>
          <w:sz w:val="32"/>
        </w:rPr>
        <w:t>for Group3 Loop Controll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 is important to remove any previously installed Group3 driver before installing driver version 6.0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llow the “Removal” steps from the original driver (file: INSTALL.TXT) – repeated here: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</w:rPr>
      </w:pPr>
      <w:r>
        <w:rPr>
          <w:sz w:val="24"/>
        </w:rPr>
        <w:t>1.</w:t>
        <w:tab/>
        <w:t>Run “wdreg remove” using the original WDREG.EXE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</w:rPr>
      </w:pPr>
      <w:r>
        <w:rPr>
          <w:sz w:val="24"/>
        </w:rPr>
        <w:t>2.</w:t>
        <w:tab/>
        <w:t>Delete the following files: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</w:rPr>
      </w:pPr>
      <w:r>
        <w:rPr>
          <w:sz w:val="24"/>
        </w:rPr>
        <w:tab/>
        <w:t>\WINNT\SYSTEM32\DRIVERS\WINDRVR.SYS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</w:rPr>
      </w:pPr>
      <w:r>
        <w:rPr>
          <w:sz w:val="24"/>
        </w:rPr>
        <w:tab/>
        <w:t>\WINNT\SYSTEM32\DRIVERS\WDUSB.SYS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</w:rPr>
      </w:pPr>
      <w:r>
        <w:rPr>
          <w:sz w:val="24"/>
        </w:rPr>
        <w:tab/>
        <w:t>\WINNT\SYSTEM32\PCI_LIB.D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ditionally, find and delete the .INF file that was auto-installed to the \WINNT\INF directory during the original installation. Unfortunately, Windows renames this during installation, typically to OEMn.INF (where n is a number). This requirement is unique to Windows 2000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1.</w:t>
        <w:tab/>
        <w:t>Click the Windows “Start” button, click “Search” then click “For Files or Folders ...”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2.</w:t>
        <w:tab/>
        <w:t>In the “Containing text:” field type in “Loop Controller”, in the “Look in:” field select the hard drive partition which has the Windows 2000 installation then click the “Search Now” button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3.</w:t>
        <w:tab/>
        <w:t>After Windows has finished searching, the “Search Results” window will show a file named OEMn.INF (where n is a number) in the \WINNT\INF directory. Select this file, press the Delete key and click “Yes” in the confirmation window. Close the search wind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 of the new driver may now proceed.</w:t>
      </w:r>
    </w:p>
    <w:p>
      <w:pPr>
        <w:pStyle w:val="Normal"/>
        <w:rPr>
          <w:sz w:val="24"/>
        </w:rPr>
      </w:pPr>
      <w:r>
        <w:rPr>
          <w:sz w:val="24"/>
        </w:rPr>
        <w:t>Follow the instructions in the \PCI\INSTALL.TXT fi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276" w:right="1183" w:gutter="0" w:header="0" w:top="170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23:24:00Z</dcterms:created>
  <dc:creator>Brett McGill</dc:creator>
  <dc:description/>
  <dc:language>en-US</dc:language>
  <cp:lastModifiedBy>Brett McGill</cp:lastModifiedBy>
  <dcterms:modified xsi:type="dcterms:W3CDTF">2003-04-29T04:34:00Z</dcterms:modified>
  <cp:revision>8</cp:revision>
  <dc:subject/>
  <dc:title>Windows 2000</dc:title>
</cp:coreProperties>
</file>