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roup3 Contr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river Files And Application Fil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 Window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  <w:gridCol w:w="1987"/>
        <w:gridCol w:w="1987"/>
      </w:tblGrid>
      <w:tr>
        <w:trPr/>
        <w:tc>
          <w:tcPr>
            <w:tcW w:w="198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 3.X/95/98/ME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(16-Bit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 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 98/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 NT/2000/X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2-Bit)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ver Fi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48"/>
              </w:rPr>
              <w:t>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ot suppor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DRIVR.VX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\VMM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>
                <w:sz w:val="22"/>
              </w:rPr>
              <w:t>PCI_LIB.DL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WINDRVR.SY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\DRIVER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CI_LIB.DL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ver Fi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o driver requir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VSS_PP.VX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_95.DL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_32.DL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DOWS\SYST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G3LCDRV.SY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\WINNT\SYSTEM32\DRIVER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9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bVIEW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Fi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48"/>
              </w:rPr>
              <w:t>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 supported</w:t>
            </w:r>
          </w:p>
        </w:tc>
        <w:tc>
          <w:tcPr>
            <w:tcW w:w="59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83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G3C.LLB</w:t>
            </w:r>
          </w:p>
        </w:tc>
      </w:tr>
      <w:tr>
        <w:trPr>
          <w:trHeight w:val="314" w:hRule="atLeast"/>
        </w:trPr>
        <w:tc>
          <w:tcPr>
            <w:tcW w:w="1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++ Libra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Fi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2"/>
              </w:rPr>
            </w:pPr>
            <w:r>
              <w:rPr>
                <w:rFonts w:cs="Wingdings" w:ascii="Wingdings" w:hAnsi="Wingdings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/>
            </w:pPr>
            <w:r>
              <w:rPr>
                <w:rFonts w:cs="Wingdings" w:ascii="Wingdings" w:hAnsi="Wingdings"/>
                <w:sz w:val="22"/>
              </w:rPr>
              <w:tab/>
            </w:r>
            <w:r>
              <w:rPr>
                <w:b/>
                <w:sz w:val="22"/>
              </w:rPr>
              <w:t>C++ Library</w:t>
            </w:r>
          </w:p>
        </w:tc>
      </w:tr>
      <w:tr>
        <w:trPr>
          <w:trHeight w:val="314" w:hRule="atLeast"/>
        </w:trPr>
        <w:tc>
          <w:tcPr>
            <w:tcW w:w="19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DE Serv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Fi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3DDE16.EXE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83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G3DDE32.EX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47:00Z</dcterms:created>
  <dc:creator>Brett McGill</dc:creator>
  <dc:description/>
  <dc:language>en-US</dc:language>
  <cp:lastModifiedBy>Brett McGill</cp:lastModifiedBy>
  <cp:lastPrinted>2003-05-16T16:43:00Z</cp:lastPrinted>
  <dcterms:modified xsi:type="dcterms:W3CDTF">2003-05-19T02:43:00Z</dcterms:modified>
  <cp:revision>97</cp:revision>
  <dc:subject/>
  <dc:title>LabVIEW</dc:title>
</cp:coreProperties>
</file>